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nventi in MaISoft Hypertext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</w:t>
      </w:r>
      <w:r>
        <w:rPr/>
        <w:t>Sicurezza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di seguito riportiamo i CRC degli eseguibili contenuti n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ratta di un utile  accorgimento per limitare la diffusione dei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verificare che questi  files non siano stati modificati e'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re  VALIDATE (ver. 2.0) e il nome del file che si desider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e, confrontando il risultato con quanto riportato qui s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 EXE     69507  08-01-98   1:44a   BFED   E8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completezza riporto  anche i risultati ottenuti dagli altri fi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o, pur non correndo  il rischio di essere  infettati,  potrebbero 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re danneggiati in altro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GIMI  WRI     60032  08-01-98   1:44a   E24C   24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L_   1789738  08-01-98   1:44a   763D   9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HLP     19420  08-01-98   1:44a   51D7   E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HL_     21506  08-01-98   1:44a   0882   1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       IC_       766  08-01-98   1:44a   7D6B   69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 DLL    398416  08-01-98   1:44a   EF23   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 HL_    162028  08-01-98   1:44a   A550   A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